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822296440"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7322113"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919387413"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211476030"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